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7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68"/>
        <w:gridCol w:w="1134"/>
        <w:gridCol w:w="2268"/>
        <w:gridCol w:w="2268"/>
      </w:tblGrid>
      <w:tr>
        <w:trPr>
          <w:trHeight w:val="23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30 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1 224,2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8 46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97 929,0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535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973,4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19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19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 37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286,8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1 336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336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111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111,5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67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670,0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281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 281,3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53,2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120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508,8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22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95,1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0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2,7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Молодежь и дети", региональный проект "Все лучшее детя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6 457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6 415,3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 941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 941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 20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07 20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Реконструкция муниципального образовательного бюджетного общеобразовательного учреждения гимназии № 19 города-курорта Кисловодска (ВВ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 780,1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 780,1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312,1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312,1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Молодежь и дети", региональный проект "Педагоги и наставни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8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43,1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, региональный проект "Поддержка семь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95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816,9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11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11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629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 813,9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64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27,7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8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725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515,5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55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7 515,5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77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77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серверного оборудования в рамках реализации парковочного простран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13,7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13,7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01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01,4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5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5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7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7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9,7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879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530,8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6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7,9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2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04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04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2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23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74,3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 62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99,9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 62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99,9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, региональный проект "Региональная и местная дорожная се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21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SД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21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SД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21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7 024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22,9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2 26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3 432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продолжения строительства и ввода объекта Многофункциональный культурный центр на 1200 мест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А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А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5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4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,6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6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61,4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36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 184,5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 368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 515,5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458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457,6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6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8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22,9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4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0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8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8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713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493,4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1,9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2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,9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2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031,6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77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85,3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14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7,5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64,5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1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21,3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69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9,2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22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34,0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,3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998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15,7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, региональный проект "Многодетная сем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8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, региональный проект "Формирование комфортной городской сред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678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628,2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93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889,4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2,8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9,0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593 138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542 337,01</w:t>
            </w:r>
          </w:p>
        </w:tc>
      </w:tr>
    </w:tbl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49:00Z</dcterms:created>
  <dc:creator>Kravcova E.V.</dc:creator>
  <dc:description/>
  <cp:keywords/>
  <dc:language>en-US</dc:language>
  <cp:lastModifiedBy>Пользователь</cp:lastModifiedBy>
  <cp:lastPrinted>2025-12-09T10:12:00Z</cp:lastPrinted>
  <dcterms:modified xsi:type="dcterms:W3CDTF">2025-12-24T08:22:00Z</dcterms:modified>
  <cp:revision>15</cp:revision>
  <dc:subject/>
  <dc:title>Приложение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063C7E5E74D2E965134EEF784581D_12</vt:lpwstr>
  </property>
  <property fmtid="{D5CDD505-2E9C-101B-9397-08002B2CF9AE}" pid="3" name="KSOProductBuildVer">
    <vt:lpwstr>1049-12.2.0.22549</vt:lpwstr>
  </property>
</Properties>
</file>